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cenariusz lekcji z matematyki w oparciu o program komputerowy ( kl. V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prac.: mgr Helena Chro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Temat:</w:t>
      </w:r>
      <w:r>
        <w:rPr>
          <w:b/>
          <w:bCs/>
          <w:sz w:val="36"/>
          <w:u w:val="single"/>
        </w:rPr>
        <w:t xml:space="preserve"> Podstawowe polecenia w grafice żółwia. Kąty, rodzaje kątów, dodawanie i odejmowanie kątów. Łamane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ŻÓŁW – PRZYJACIEL  MŁODEGO  PROGRAMISTY.</w:t>
      </w:r>
    </w:p>
    <w:p>
      <w:pPr>
        <w:pStyle w:val="Normal"/>
        <w:rPr/>
      </w:pPr>
      <w:r>
        <w:rPr/>
        <w:t>Nauczyciel przedstawia żółwia, który jest przyjacielem młodych informatyków na całym świecie, towarzyszem ich komputerowych zabaw. Potrafi wykonywać różne polecenia ( jeśli oczywiście je rozumie ). Polecenia te nauczyciel daje uczniom na przygotowanych wcześniej kartkach ( pozwala to ułatwić dalszą pracę )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– czyszczenie ekranu z jednoczesnym ustawieniem żółwia w pozycji wyjściowej tj. na środku ekranu pionowo do góry.</w:t>
            </w:r>
          </w:p>
          <w:p>
            <w:pPr>
              <w:pStyle w:val="Normal"/>
              <w:rPr/>
            </w:pPr>
            <w:r>
              <w:rPr/>
              <w:t>SŻ – ukryj żółwia (żółw znika)</w:t>
            </w:r>
          </w:p>
          <w:p>
            <w:pPr>
              <w:pStyle w:val="Normal"/>
              <w:rPr/>
            </w:pPr>
            <w:r>
              <w:rPr/>
              <w:t>PŻ – pokaż żółwia (żółw pojawia się)</w:t>
            </w:r>
          </w:p>
          <w:p>
            <w:pPr>
              <w:pStyle w:val="Normal"/>
              <w:rPr/>
            </w:pPr>
            <w:r>
              <w:rPr/>
              <w:t>PW 45 – obrót żółwia o 45 stopni w prawo</w:t>
            </w:r>
          </w:p>
          <w:p>
            <w:pPr>
              <w:pStyle w:val="Normal"/>
              <w:rPr/>
            </w:pPr>
            <w:r>
              <w:rPr/>
              <w:t>LW 45 – obrót żółwia o 45 stopni w lewo</w:t>
            </w:r>
          </w:p>
          <w:p>
            <w:pPr>
              <w:pStyle w:val="Normal"/>
              <w:rPr/>
            </w:pPr>
            <w:r>
              <w:rPr/>
              <w:t>NP 20 – naprzód 20 kroków (żółw idzie do przodu 20 kroków)</w:t>
            </w:r>
          </w:p>
          <w:p>
            <w:pPr>
              <w:pStyle w:val="Normal"/>
              <w:rPr/>
            </w:pPr>
            <w:r>
              <w:rPr/>
              <w:t>WS 20 – wstecz 20 kroków (żółw idzie do tyłu 20 kroków)</w:t>
            </w:r>
          </w:p>
          <w:p>
            <w:pPr>
              <w:pStyle w:val="Normal"/>
              <w:rPr/>
            </w:pPr>
            <w:r>
              <w:rPr/>
              <w:t>POD – „pióro w górę”(żółw porusza się bez śladu)</w:t>
            </w:r>
          </w:p>
          <w:p>
            <w:pPr>
              <w:pStyle w:val="Normal"/>
              <w:rPr/>
            </w:pPr>
            <w:r>
              <w:rPr/>
              <w:t>OPU – „pióro w dół”(żółw porusza się zostawiając śla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czniowie przystępują do ćwiczenia pierwszych polece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POMNIENIE  WIADOMOŚCI</w:t>
      </w:r>
    </w:p>
    <w:p>
      <w:pPr>
        <w:pStyle w:val="Normal"/>
        <w:rPr/>
      </w:pPr>
      <w:r>
        <w:rPr/>
        <w:t xml:space="preserve">              </w:t>
      </w:r>
      <w:r>
        <w:rPr/>
        <w:t>Uczniowie poznają możliwości poruszania się żółwia. Pojawia się tutaj pojęcie matematyczne związane z miarą kąta – „stopień”. Fakt ten można wykorzystać do utrwalenia pojęcia kąta prostego, półpełnego, pełnego, ostrego, rozwartego a także przypomnienia wiadomości o łamanej. Nauczyciel zadaje kolejno pytania:</w:t>
      </w:r>
    </w:p>
    <w:p>
      <w:pPr>
        <w:pStyle w:val="Normal"/>
        <w:numPr>
          <w:ilvl w:val="0"/>
          <w:numId w:val="2"/>
        </w:numPr>
        <w:rPr/>
      </w:pPr>
      <w:r>
        <w:rPr/>
        <w:t>jak brzmi definicja kąta ?</w:t>
      </w:r>
    </w:p>
    <w:p>
      <w:pPr>
        <w:pStyle w:val="Normal"/>
        <w:numPr>
          <w:ilvl w:val="0"/>
          <w:numId w:val="2"/>
        </w:numPr>
        <w:rPr/>
      </w:pPr>
      <w:r>
        <w:rPr/>
        <w:t>z jakich elementów składa się kąt ?</w:t>
      </w:r>
    </w:p>
    <w:p>
      <w:pPr>
        <w:pStyle w:val="Normal"/>
        <w:numPr>
          <w:ilvl w:val="0"/>
          <w:numId w:val="2"/>
        </w:numPr>
        <w:rPr/>
      </w:pPr>
      <w:r>
        <w:rPr/>
        <w:t>jakie znacie rodzaje kątów ?</w:t>
      </w:r>
    </w:p>
    <w:p>
      <w:pPr>
        <w:pStyle w:val="Normal"/>
        <w:numPr>
          <w:ilvl w:val="0"/>
          <w:numId w:val="2"/>
        </w:numPr>
        <w:rPr/>
      </w:pPr>
      <w:r>
        <w:rPr/>
        <w:t>jaki kąt nazywamy kątem ostrym ?</w:t>
      </w:r>
    </w:p>
    <w:p>
      <w:pPr>
        <w:pStyle w:val="Normal"/>
        <w:numPr>
          <w:ilvl w:val="0"/>
          <w:numId w:val="2"/>
        </w:numPr>
        <w:rPr/>
      </w:pPr>
      <w:r>
        <w:rPr/>
        <w:t>jaki kąt nazywamy kątem prostym ?</w:t>
      </w:r>
    </w:p>
    <w:p>
      <w:pPr>
        <w:pStyle w:val="Normal"/>
        <w:numPr>
          <w:ilvl w:val="0"/>
          <w:numId w:val="2"/>
        </w:numPr>
        <w:rPr/>
      </w:pPr>
      <w:r>
        <w:rPr/>
        <w:t>jaki kąt nazywamy kątem rozwartym ?</w:t>
      </w:r>
    </w:p>
    <w:p>
      <w:pPr>
        <w:pStyle w:val="Normal"/>
        <w:numPr>
          <w:ilvl w:val="0"/>
          <w:numId w:val="2"/>
        </w:numPr>
        <w:rPr/>
      </w:pPr>
      <w:r>
        <w:rPr/>
        <w:t>jaki kąt nazywamy kątem półpełnym ?</w:t>
      </w:r>
    </w:p>
    <w:p>
      <w:pPr>
        <w:pStyle w:val="Normal"/>
        <w:numPr>
          <w:ilvl w:val="0"/>
          <w:numId w:val="2"/>
        </w:numPr>
        <w:rPr/>
      </w:pPr>
      <w:r>
        <w:rPr/>
        <w:t>jaki kąt nazywamy kątem pełnym ?</w:t>
      </w:r>
    </w:p>
    <w:p>
      <w:pPr>
        <w:pStyle w:val="Normal"/>
        <w:numPr>
          <w:ilvl w:val="0"/>
          <w:numId w:val="2"/>
        </w:numPr>
        <w:rPr/>
      </w:pPr>
      <w:r>
        <w:rPr/>
        <w:t>co to jest łamana ? jakie są jej rodzaje ?</w:t>
      </w:r>
    </w:p>
    <w:p>
      <w:pPr>
        <w:pStyle w:val="Normal"/>
        <w:numPr>
          <w:ilvl w:val="0"/>
          <w:numId w:val="2"/>
        </w:numPr>
        <w:rPr/>
      </w:pPr>
      <w:r>
        <w:rPr/>
        <w:t>jak liczy się długość łamanej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óżne rodzaje kątów uczniowie mogą przypomnieć sobie również rysując je na ekranie przy pomocy żółwia następującym polec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S NP 100 PW 45 (lub inną wersję) WS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  <w:sz w:val="28"/>
        </w:rPr>
        <w:t>DLA  AMBITNYCH</w:t>
      </w:r>
    </w:p>
    <w:p>
      <w:pPr>
        <w:pStyle w:val="Normal"/>
        <w:rPr/>
      </w:pPr>
      <w:r>
        <w:rPr/>
        <w:t xml:space="preserve"> </w:t>
      </w:r>
      <w:r>
        <w:rPr/>
        <w:t>Podczas gdy ogół uczniów poznaje zarówno ruchy żółwia jak i kąty można zdolniejszym uczniom podać (najlepiej na kartkach) następujące pytania i problemy do przeanalizowa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 stanie się gdy żółwia będziemy obracać najpierw o 30</w:t>
            </w:r>
            <w:r>
              <w:rPr>
                <w:vertAlign w:val="superscript"/>
              </w:rPr>
              <w:t xml:space="preserve">0 </w:t>
            </w:r>
            <w:r>
              <w:rPr/>
              <w:t>w lewo, a później o 60</w:t>
            </w:r>
            <w:r>
              <w:rPr>
                <w:vertAlign w:val="superscript"/>
              </w:rPr>
              <w:t xml:space="preserve">0 </w:t>
            </w:r>
            <w:r>
              <w:rPr/>
              <w:t>w lew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y można zamiast dwóch obrotów z poprzedniego pytania wykonać jeden, ale od razu o 90</w:t>
            </w:r>
            <w:r>
              <w:rPr>
                <w:vertAlign w:val="superscript"/>
              </w:rPr>
              <w:t xml:space="preserve">0 </w:t>
            </w:r>
            <w:r>
              <w:rPr/>
              <w:t>w lewo? Czy końcowe położenie żółwia w obu przypadkach będzie takie sam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samo sprawdzić dla par 20 i 70, 15 i 75, 50 i 4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ki nasuwa się wniosek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obne zależności sprawdzić obracając żółwia w praw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 stanie się, gdy żółwia obrócimy najpierw o 90</w:t>
            </w:r>
            <w:r>
              <w:rPr>
                <w:vertAlign w:val="superscript"/>
              </w:rPr>
              <w:t xml:space="preserve">0 </w:t>
            </w:r>
            <w:r>
              <w:rPr/>
              <w:t>w lewo a potem o 45</w:t>
            </w:r>
            <w:r>
              <w:rPr>
                <w:vertAlign w:val="superscript"/>
              </w:rPr>
              <w:t xml:space="preserve">0 </w:t>
            </w:r>
            <w:r>
              <w:rPr/>
              <w:t>w praw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 stanie się gdy obrócimy żółwia o90</w:t>
            </w:r>
            <w:r>
              <w:rPr>
                <w:vertAlign w:val="superscript"/>
              </w:rPr>
              <w:t xml:space="preserve">0 </w:t>
            </w:r>
            <w:r>
              <w:rPr/>
              <w:t>w prawo a potem o 45</w:t>
            </w:r>
            <w:r>
              <w:rPr>
                <w:vertAlign w:val="superscript"/>
              </w:rPr>
              <w:t xml:space="preserve">0 </w:t>
            </w:r>
            <w:r>
              <w:rPr/>
              <w:t>w lew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obne zagadnienia przeanalizować dla par kątów 180</w:t>
            </w:r>
            <w:r>
              <w:rPr>
                <w:vertAlign w:val="superscript"/>
              </w:rPr>
              <w:t>0</w:t>
            </w:r>
            <w:r>
              <w:rPr/>
              <w:t xml:space="preserve"> i 90</w:t>
            </w:r>
            <w:r>
              <w:rPr>
                <w:vertAlign w:val="superscript"/>
              </w:rPr>
              <w:t>0</w:t>
            </w:r>
            <w:r>
              <w:rPr/>
              <w:t>, 360</w:t>
            </w:r>
            <w:r>
              <w:rPr>
                <w:vertAlign w:val="superscript"/>
              </w:rPr>
              <w:t>0</w:t>
            </w:r>
            <w:r>
              <w:rPr/>
              <w:t xml:space="preserve"> i 180</w:t>
            </w:r>
            <w:r>
              <w:rPr>
                <w:vertAlign w:val="superscript"/>
              </w:rPr>
              <w:t>0</w:t>
            </w:r>
            <w:r>
              <w:rPr/>
              <w:t>, 360</w:t>
            </w:r>
            <w:r>
              <w:rPr>
                <w:vertAlign w:val="superscript"/>
              </w:rPr>
              <w:t>0</w:t>
            </w:r>
            <w:r>
              <w:rPr/>
              <w:t xml:space="preserve"> i 90</w:t>
            </w:r>
            <w:r>
              <w:rPr>
                <w:vertAlign w:val="superscript"/>
              </w:rPr>
              <w:t xml:space="preserve">0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ki nasuwa się wniosek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ykonując i analizując powyższe zagadnienia uczniowie utrwalą dodawanie odejmowanie ką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ZABAWA  W  ZGADYWANIE</w:t>
      </w:r>
    </w:p>
    <w:p>
      <w:pPr>
        <w:pStyle w:val="Normal"/>
        <w:rPr/>
      </w:pPr>
      <w:r>
        <w:rPr>
          <w:sz w:val="28"/>
        </w:rPr>
        <w:t xml:space="preserve"> </w:t>
      </w:r>
      <w:r>
        <w:rPr/>
        <w:t>Uczniowie nawzajem w parach mogą powodować zniknięcie żółwia (SŻ), kazać mu się obrócić, a potem pojawić (PŻ), oraz odgadywać, w którą stronę będzie odwrócona głowa żółwia po jego ukazaniu się. Można stosować także dodawanie i odejmowanie kątów. Po opanowaniu obrotów mogą już projektować bardziej skomplikowane ruchy z przesuwaniem żółwia. Rysunki wraz z „programem” powinny być projektowane na kartce papieru.</w:t>
      </w:r>
    </w:p>
    <w:p>
      <w:pPr>
        <w:pStyle w:val="Normal"/>
        <w:rPr/>
      </w:pPr>
      <w:r>
        <w:rPr/>
        <w:t>Punkt zdobywa się za prawidłową odpowiedź na pytanie partnera. Sędzią jest żółw, który prawidłowo wykona (lub nie) polecenia. W przypadku podania błędnej odpowiedzi, prawidłową odpowiedź musi podać uczeń zadający pytanie. Jeśli nie odpowie prawidłowo punkt otrzyma partner. W miarę upływu czasu uczniowie powinni zadawać sobie coraz trudniejsze ćw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szyscy uczniowie muszą dobrze opanować umiejętność poruszania żółwiem po ekranie. Powinni też spróbować określić wymiary obszaru, po którym może poruszać się żółw: ile kroków wzdłuż, ile w poprzek? Co stanie się gdy żółw wyjdzie za daleko w którąś stron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panowanie przez wszystkich pierwszych procedur, rozumienie obrotu o pewien kąt, planowanie obrotów pozwoli wykonać pierwsze rysunki przy pomocy grafiki żółw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DANIE  DOMOWE</w:t>
      </w: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Dla wszystkich:</w:t>
      </w:r>
      <w:r>
        <w:rPr>
          <w:u w:val="none"/>
        </w:rPr>
        <w:t xml:space="preserve"> W jaki sposób narysować kwadrat o boku 50 kroków, prostokąt o bokach 40 i 60 kroków? Jak narysować trójkąt równoboczny o boku 70 kroków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Dla chętnych:</w:t>
      </w:r>
      <w:r>
        <w:rPr/>
        <w:t xml:space="preserve"> Zaprojektować program, w którym żółw rysuje dom o dowolnych wymiarach, zawierający dowolną liczbę różnych elementów (drzwi, okno, dach, kom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Z. Nowakowski, W. Sikorski,  </w:t>
      </w:r>
      <w:r>
        <w:rPr>
          <w:i/>
          <w:iCs/>
        </w:rPr>
        <w:t>Informatyka bez tajemnic – Programowani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i/>
          <w:iCs/>
        </w:rPr>
        <w:t>mikrokomputerów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. S. Waligórski, </w:t>
      </w:r>
      <w:r>
        <w:rPr>
          <w:i/>
          <w:iCs/>
        </w:rPr>
        <w:t>Programowanie w języku Lo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 Opracowanie MEN, </w:t>
      </w:r>
      <w:r>
        <w:rPr>
          <w:i/>
          <w:iCs/>
        </w:rPr>
        <w:t>Podręcznik użytkownika AC – LO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4. M. Rocki, </w:t>
      </w:r>
      <w:r>
        <w:rPr>
          <w:i/>
          <w:iCs/>
        </w:rPr>
        <w:t>Elementy informatyki dla uczniów szkół podstawowy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 Erik De Corte, </w:t>
      </w:r>
      <w:r>
        <w:rPr>
          <w:i/>
          <w:iCs/>
        </w:rPr>
        <w:t>Za włączeniem wzbogaconych środowisk dydaktycznych Logo do szkolny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programów nauczania: rzut oka na przeszłość i przyszłość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5</w:t>
      </w:r>
      <w:r>
        <w:rPr>
          <w:i/>
          <w:iCs/>
        </w:rPr>
        <w:t xml:space="preserve">. </w:t>
      </w:r>
      <w:r>
        <w:rPr/>
        <w:t xml:space="preserve">Maciej M. Sysło, </w:t>
      </w:r>
      <w:r>
        <w:rPr>
          <w:i/>
          <w:iCs/>
        </w:rPr>
        <w:t xml:space="preserve">Elementy informatyki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2:00Z</dcterms:created>
  <dc:creator>Rafał Garbowski</dc:creator>
  <dc:description/>
  <dc:language>en-US</dc:language>
  <cp:lastModifiedBy>Rafał Garbowski</cp:lastModifiedBy>
  <cp:lastPrinted>2003-03-13T01:38:00Z</cp:lastPrinted>
  <dcterms:modified xsi:type="dcterms:W3CDTF">2003-03-17T15:02:00Z</dcterms:modified>
  <cp:revision>3</cp:revision>
  <dc:subject/>
  <dc:title> Temat: Podstawowe polecenia w grafice żółwia</dc:title>
</cp:coreProperties>
</file>